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43928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16238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72437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952956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