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340787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092965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57501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687228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313052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297866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066741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622195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399265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659074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375845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95547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353396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710615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54954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049391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658298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396949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311306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478069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454757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31222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100707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157216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087736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594685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704974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229669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065247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486103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574170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58673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650762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97644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850776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04307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340425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660367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90744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