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9479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329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631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14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0456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16879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55003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124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467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0572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93358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53905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4415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000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64122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