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011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83327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8681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8731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691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32583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1849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0755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4541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6723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849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8462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7485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1619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3080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66728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1295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