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604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6619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187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808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65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939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5861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985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5109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379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7219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043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6071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