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94052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85934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