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849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7660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38899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6788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5446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0926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7874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77920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41581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87495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5135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0284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68643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1129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0350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