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01336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8706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9306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43054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63728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98034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2579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91091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0198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3861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069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2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70480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9758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9582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36904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17145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