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0028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4643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40248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3345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3890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445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469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86896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85465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83978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819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6719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410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