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643325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45211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10941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044273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