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60838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47594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40369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