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0142084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3894477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5201947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1980734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