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4817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22727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50510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21533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