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64259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59561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62831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26138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