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69866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00804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