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36530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850724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406947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