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64590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98806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39263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13461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