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TRA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&lt;= y /\ y &lt;= z ==&gt; x &lt;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