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AIR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AIR_CONV : (conv -&gt; conv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conversion to all the components of a pai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conversion {c}, the function returned by {PAIR_CONV c} is a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lies {c} to all the components of a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{t} is not a pair, them {PAIR_CONV c t} applies {c} to 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{t} is the pair {(t1,t2)} then {PAIR c t} recursively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PAIR_CONV c} to {t1} and {t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returned by {PAIR_CONV c} will fail for the pair structure 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version {c} would fail for any of the components of 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_CONV, RATOR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