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300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934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356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752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