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833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867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3232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90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