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66389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88263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