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9111341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4189112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5762360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