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36928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39859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