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03301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77490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893613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268683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