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0009267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6498042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5937638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3645702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7981944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8188651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2703106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1422369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5866821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0364705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8142893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5864160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9233925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8582904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5260396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5107022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4998157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5128966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1586815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3234456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5341009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4041244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9341206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5056269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1170972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7240142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10031178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3717298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348435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4986832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6949011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7378844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9367905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8851692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5516691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8163338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8887591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6754800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7248139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