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46603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31696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26736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32439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41594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51846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53256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4676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54319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50602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74358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61378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91964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0596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61499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9472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85999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36936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28292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65988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09379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1388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91952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1923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840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60597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70099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53141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13074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36867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70001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51362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76752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02773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84541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61645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68152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26283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89546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