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6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33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41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27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14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29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17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15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44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92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6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2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29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09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