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514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91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134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874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237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14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459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350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19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906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4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38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006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252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759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881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673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