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153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7249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3875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5641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248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4737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6764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3008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5155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0930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45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978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4909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