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211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0594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4215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1017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1937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6353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7928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8547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0871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098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8601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9792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8189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6024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0581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