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969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89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549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93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932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786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51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54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48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3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06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438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426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0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3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006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1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