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476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746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919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288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9763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754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732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714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6994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54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542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758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786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