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198069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281368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442686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