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463587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066764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356887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