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63141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49029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97517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49609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