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13634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7299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6381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