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98333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05598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64933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0099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