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069501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72901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19739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9736534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