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1754611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89691965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