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45073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1346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27826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29369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