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82821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2622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96290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8095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