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REWRITE_CONV : ((conv -&gt; conv) -&gt; thm list -&gt; thm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erm, selecting terms according to a user-specified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n HOL is based on the use of equational theorems as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on the subterms of an object theorem.  This re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the use of {REWR_CONV}, which finds matches between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given equations in a term and applies th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used in rewriting are obtained from the theorem list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function. These are at first transformed into a form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writing. Conjunctions are separated into individual rewrites.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clusions of the form {"~t"} are transformed in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{"t = F"}. Theorems {"t"} which are not equations are c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of form {"t =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heorem is used to rewrite a term, its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assumptions of the return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involved uses variable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ll free variables are general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stantiated befor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may have universally quantifi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with which rewriting is done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groups, to facilitate implementing other rewr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are considered in an order-independent fashion.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ordering is an implementation detail which is not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ategy for finding matching subterm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rule. Matching and substitution may occu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term, according to the specified search strateg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erm, or starting from any subterm. The search strateg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pth of the search: recursively up to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until no matches occur, once over the selected subter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CONV} fails if the search strategy fails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non-terminating sequence of rewrites, depending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is used in the system to implement all other re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, and may provide a user with a method to fine-tune re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a ter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1 + 2) + 3 = (3 + 1) +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we would like to rewrite the left-hand s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DD_SYM} without changing the right hand sid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REWRITE_CONV (RATOR_CONV o ONCE_DEPTH_CONV) []  [ADD_SYM] m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ther rules, such as {ONCE_REWRITE_CONV}, would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on both sides, which would not be the desirab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{REWRITE_CONV} could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REWRITE_CONV TOP_DEPTH_CONV basic_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specifies that matches should be search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whole term of the theorem, and {basic_rewrites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user defined set of theorems employed i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CONV, PURE_REWRITE_CONV, REWR_CONV, REWRIT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