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and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ft-hand argumen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that is an application of a binary operato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.e. is of the form {(op l) r}, the call {lhand t}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argument {l}. The terms {op} and {r} are arbitrary, though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{op} is a constant such as addition 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indic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f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if p then q else 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quations, {lhand} has the same effect as {lhs}, but may b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heck whether the operator {op} is indeed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