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ideal_co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ideal_cofactors : term list -&gt;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cofactors proving that one integer polynomial is in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ideal_cofactors [`p1`; ...; `pn`] `p`}, where all the ter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int} and can be considered as polynomials, will test whether {p}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generated by the {p1,...,pn}. If so, it will return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[`q1`; ...; `qn`]} of `cofactors' such that the following i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provable by {INT_RING} or a slight elaboration of {INT_POLY_CONV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p1 * q1 + ... + pn * q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nce providing an explicit certificate for the ideal membersh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embership does not hold, {int_ideal_cofactors} fails.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using a Gr\"obner bas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s are ill-typed, or if ideal membership fails. At pres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ic version for fields, and in rare cases it may fai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 are found involving non-trivial rational numbers even whe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factors. This imperfection should be fixed eventually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singleton list, ideal membership just amounts to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ilit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oritize_int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ideal_co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`r * x * (&amp;1 - x) -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 * (r * x * (&amp;1 - x)) * (&amp;1 - r * x * (&amp;1 - x)) -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&amp;1 * r pow 2 * x pow 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&amp;1 * r pow 2 * x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&amp;1 * r * x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1 * 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1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ay that terms can be `considered as polynomials', we mean th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, essentially in the style of {INT_POLY_CONV}, will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complex constructs such as conditional expressions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_cofactors, INT_IDEAL_CONV, INT_RING, real_ideal_cofactors,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_AND_IDEA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