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\c doxygen is the main program that parses th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xecutable \c doxywizard can b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wizard_usage "graphical front-end" for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foflow.png "Doxygen information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cfg_extension_mapping "Configuration/ExtensionMapp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ly different languages can be supported by us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e the &lt;a href="https://www.doxygen.org/helpers.html"&gt;Helper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ource file, but can also be an entire sourc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reation of a configuration file, doxyge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file for you. To do this call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&lt;config-file\&gt; already exists, doxygen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(i.e. the minus sign) as the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try to read the configuration fil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format that is similar to that of 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e values of most tags in a gener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ir default value.  See section \ref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dit the configuration file with a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\ref doxywizard_usage "doxywizard", which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can create, read and write doxyg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project consisting of a few C and/or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ig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\ref cfg_input "INPUT" tag, and add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\ref cfg_file_patterns "FILE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`*.cpp *.h`). Only files tha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ursive parsing of a source tree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recursive "RECURSIVE" tag to \c YES. To further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is parsed the \ref cfg_exclude "EX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ault_file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f1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&amp;nbsp;    |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 might contain more items than that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cfg_file_patterns "FIL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is not parsed can be set b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sing doxygen for an existing project (th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is and how the documented resul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extract_all "EXTRACT_ALL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, doxygen will pretend everything in your sources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a consequence warnings about undocumen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nerated as long as \ref cfg_extract_all "EXTRACT_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 existing piece of software it is useful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cross-referenc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source_browser "SOURCE_BROWSER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line_sources "INLINE_SOURCES" to \c YES (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ttings doxygen will create \c html, \c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tex, \c xml, \c man, and/or docbook directories inside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e root directory to which the output is writte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configuration file. If the output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th recursively, like &lt;code&gt;mkdir -p&lt;/code&gt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Mozilla Firefox, Google Chrome, Safari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, IE9, and Opera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e HTML s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or the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rowser that supports Dynamic HTML and JavaScri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\LaTeX documentation must fir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X and MikTe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indows platform also a \c make.bat batch fil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file can then be viewed using \c xdv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ostScript file \c refman.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ake ps` (this requires `dvip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 not have a PostScript printer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just type `make pdf` (or `make pdf_2on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results for PDF outpu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\c Makefile will only contain a targ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so called fields. To show the actual valu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 structured "dump" of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. Each compound (class/namespace/file/...) has its ow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n index file called `index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script is also generated and can be used to combine all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file describes the possible elements, their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structured, i.e. it the describes the grammar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produced by doxygen in an increment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Note that there are some lim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an page format, so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generat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cumenting the sources is presented as step 3, in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code and you want doxygen to generate a ni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ref cfg_extract_all "EXTRACT_ALL" option is set to \c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e default), then doxyge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e documented ent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cument these? For members, classes and namespa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t is also allowed to place the documentation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pecialblock to learn more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 special documentation block somewhere else (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) \e and put a &lt;em&gt;structural command&lt;/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. A structural command links a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entity that can be documented (e.g. a memb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tructuralcommand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ut a documentation block before a file. Of course,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, variables, typedefs, defines) do not ne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; just putting a special documentation block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down formatting is replaced by corresponding HTM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some whitespace followed by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*`) and then optionally mor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you from placing new-paragraph comman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% sign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gs that are in the documentation are interpre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LaTeX equivalents for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