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73661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89463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28757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45700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