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9357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1746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837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904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