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92260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50516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8830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2815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