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612982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511226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