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9324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9725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5338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749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