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55614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51614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533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6684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